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к решению Совета Рог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27 февраля 2020 г. №  29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«Приложение  № 7 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19 декабря 2019г.   №  19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20 г.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4342"/>
        <w:gridCol w:w="186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5,7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7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573,3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9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9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9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КУ «Ф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</w:t>
        <w:tab/>
        <w:tab/>
        <w:t xml:space="preserve">     С.М.Фёдор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Smishka</cp:lastModifiedBy>
  <cp:lastPrinted>2020-02-26T15:01:00Z</cp:lastPrinted>
  <dcterms:modified xsi:type="dcterms:W3CDTF">2020-02-28T12:25:00Z</dcterms:modified>
  <cp:revision>245</cp:revision>
  <dc:subject/>
  <dc:title>Приложение 1</dc:title>
</cp:coreProperties>
</file>